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DOMANDA PER RIPOSI GIORNALIERI PER ALLATTAMENTO</w:t>
      </w:r>
    </w:p>
    <w:p>
      <w:pPr>
        <w:pStyle w:val="Heading"/>
        <w:spacing w:lineRule="auto" w:line="360"/>
        <w:rPr>
          <w:rFonts w:ascii="Verdana" w:hAnsi="Verdana" w:cs="Tahoma"/>
          <w:b/>
          <w:b/>
          <w:sz w:val="24"/>
          <w:szCs w:val="20"/>
          <w:u w:val="single"/>
        </w:rPr>
      </w:pPr>
      <w:r>
        <w:rPr>
          <w:rFonts w:cs="Tahoma" w:ascii="Verdana" w:hAnsi="Verdana"/>
          <w:b/>
          <w:sz w:val="24"/>
          <w:szCs w:val="20"/>
          <w:u w:val="single"/>
        </w:rPr>
      </w:r>
    </w:p>
    <w:p>
      <w:pPr>
        <w:pStyle w:val="Nessunaspaziatura"/>
        <w:jc w:val="right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ALLA DIRIGENTE SCOLASTICA</w:t>
      </w:r>
    </w:p>
    <w:p>
      <w:pPr>
        <w:pStyle w:val="Nessunaspaziatura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 DON CAMAGNI-BRUGHERI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ottoscritta …………………………………………………………………………. nata a ……………………………………….. il ……………………………………… in servizio presso codesta istituzione scolastica in qualità di ……………………………………………………… con contratto a tempo determinato/indeterminato, nel far presente di aver partorito in data …………………. </w:t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essunaspaziatura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poter fruire ai sensi dell’art.39 del D.L.vo 26/03/2001, n.151, dei riposi giornalieri per </w:t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attamento del bambino/a per il periodo dal …………………….. al ………………………. . </w:t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che sarebbe sua intenzione fruire dei suddetti riposi giornalieri (</w:t>
      </w:r>
      <w:r>
        <w:rPr>
          <w:rFonts w:cs="Verdana" w:ascii="Verdana" w:hAnsi="Verdana"/>
          <w:b/>
          <w:sz w:val="20"/>
          <w:szCs w:val="20"/>
        </w:rPr>
        <w:t>vedi nota allegat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lle ore ………………. alle ore …………………….. </w:t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lle ore ………………. alle ore …………………….. </w:t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>A tal fine allega:</w:t>
      </w:r>
    </w:p>
    <w:p>
      <w:pPr>
        <w:pStyle w:val="Nessunaspaziatura"/>
        <w:numPr>
          <w:ilvl w:val="0"/>
          <w:numId w:val="3"/>
        </w:numPr>
        <w:rPr/>
      </w:pPr>
      <w:r>
        <w:rPr/>
        <w:t>Certificato di nascita figlio/a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Dichiarazione di rinuncia del coniuge ai riposi di cui trattasi; </w:t>
      </w:r>
    </w:p>
    <w:p>
      <w:pPr>
        <w:pStyle w:val="Nessunaspaziatura"/>
        <w:numPr>
          <w:ilvl w:val="0"/>
          <w:numId w:val="3"/>
        </w:numPr>
        <w:rPr/>
      </w:pPr>
      <w:r>
        <w:rPr/>
        <w:t>Che il coniuge è/non è lavoratore dipendente;</w:t>
      </w:r>
    </w:p>
    <w:p>
      <w:pPr>
        <w:pStyle w:val="Nessunaspaziatura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hiarazione, resa ai sensi dell’art.47 del DPR 28/12/2000, n.445, che il coniuge non è in congedo nello stesso periodo e per il medesimo motivo. 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a …………………………….                                                     Firma 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notazione del dirigente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si autorizz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La Dirigente Scolastica</w:t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D.ssa. Daniela Vincenza Iacopino</w:t>
      </w:r>
    </w:p>
    <w:p>
      <w:pPr>
        <w:pStyle w:val="Normal"/>
        <w:shd w:fill="FFFFFF" w:val="clear"/>
        <w:spacing w:lineRule="auto" w:line="240" w:before="225" w:after="225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uto" w:line="240" w:before="225" w:after="225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NOTA PER LA COMPILAZIONE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>I</w:t>
      </w: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l D. Lgs. n. 151/2001 fa riferimento esclusivamente all’orario giornaliero del lavoratore e non a quello settimanale. Il permesso è dunque subordinato esclusivamente all’orario di lavoro giornaliero e le ore di riposo devono essere così ripartite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555555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•</w:t>
      </w:r>
      <w:r>
        <w:rPr>
          <w:rFonts w:eastAsia="Arial" w:cs="Arial" w:ascii="Arial" w:hAnsi="Arial"/>
          <w:color w:val="555555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Se la giornata di lavoro è pari o superiore a 6 ore il riposo sarà di 2 ore (anche cumulabili);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555555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•</w:t>
      </w:r>
      <w:r>
        <w:rPr>
          <w:rFonts w:eastAsia="Arial" w:cs="Arial" w:ascii="Arial" w:hAnsi="Arial"/>
          <w:color w:val="555555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Se la giornata di lavoro è inferiore a 6 ore il riposo è di 1 ora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555555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Al personale docente spetta di norma una sola ora al giorno perché l’orario giornaliero è di solito inferiore le 6 ore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555555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Nel caso però il docente, pur prestando servizio per meno di 6 ore al giorno, di fatto in alcuni giorni presti servizio per 6 ore o più (es. consigli di classe, collegio docenti o altra attività inerente le attività funzionali all’insegnamento che si “cumula” all’orario di lavoro per quella determinata giornata, es. 4 ore di lezione al mattino e 2 ore di collegio docenti), per tale giorno avrà diritto a 2 ore di riposo (il suo orario “giornaliero” supererà in quel giorno le 5 ore e 59 minuti)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555555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it-IT"/>
        </w:rPr>
        <w:t>Al personale ATA che presta servizio per 36 ore settimanali spettano per ogni giorno di lavoro 2 ore di permesso.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eastAsia="Times New Roman" w:cs="Verdana"/>
          <w:color w:val="555555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555555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essunaspaziatura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La Dirigente Scolastica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D.ssa. Daniela Vincenza Iacopino</w:t>
      </w:r>
    </w:p>
    <w:sectPr>
      <w:headerReference w:type="default" r:id="rId2"/>
      <w:type w:val="nextPage"/>
      <w:pgSz w:w="11906" w:h="16838"/>
      <w:pgMar w:left="1134" w:right="1134" w:gutter="0" w:header="2721" w:top="27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7F7F7F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10160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-200660</wp:posOffset>
              </wp:positionV>
              <wp:extent cx="6257290" cy="1784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178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2"/>
                            <w:gridCol w:w="2605"/>
                            <w:gridCol w:w="2194"/>
                            <w:gridCol w:w="2893"/>
                          </w:tblGrid>
                          <w:tr>
                            <w:trPr>
                              <w:trHeight w:val="1120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6740" cy="441960"/>
                                      <wp:effectExtent l="0" t="0" r="0" b="0"/>
                                      <wp:docPr id="2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44" r="-33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6740" cy="441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Wingdings" w:hAnsi="Wingdings" w:eastAsia="Times New Roman" w:cs="Wingdings"/>
                                    <w:b/>
                                    <w:b/>
                                    <w:color w:val="FFFFFF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Wingdings" w:ascii="Wingdings" w:hAnsi="Wingdings"/>
                                    <w:b/>
                                    <w:color w:val="003366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2920" cy="579120"/>
                                      <wp:effectExtent l="0" t="0" r="0" b="0"/>
                                      <wp:docPr id="3" name="stellone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stellone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33" r="-37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292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3880" cy="56388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3880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2020" cy="533400"/>
                                      <wp:effectExtent l="0" t="0" r="0" b="0"/>
                                      <wp:docPr id="5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9" t="-68" r="-39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2020" cy="533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UNIONE EUROPEA</w:t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REPUBBLICA ITALIANA</w:t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REGIONE LOMBARDIA</w:t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.C. “DON CAMAGNI”</w:t>
                                </w:r>
                              </w:p>
                            </w:tc>
                          </w:tr>
                          <w:tr>
                            <w:trPr>
                              <w:trHeight w:val="995" w:hRule="atLeast"/>
                            </w:trPr>
                            <w:tc>
                              <w:tcPr>
                                <w:tcW w:w="985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STITUTO COMPRENSIVO STATALE “DON CAMAGNI”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  <w:t>Sede legale: Via J. E R. Kennedy, 15 - 20861 Brugherio (MB)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Tel. 039/879623 - E-mail: 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PEC: </w:t>
                                </w:r>
                                <w:hyperlink r:id="rId6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pec.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icdoncamagnibrugherio.edu.it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  <w:t>C.M.: MBIC8AJ009 – C.F.: 85018350158 – C.U.: UFPA9W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140.5pt;mso-wrap-distance-left:0pt;mso-wrap-distance-right:7.05pt;mso-wrap-distance-top:0pt;mso-wrap-distance-bottom:8pt;margin-top:-15.8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2"/>
                      <w:gridCol w:w="2605"/>
                      <w:gridCol w:w="2194"/>
                      <w:gridCol w:w="2893"/>
                    </w:tblGrid>
                    <w:tr>
                      <w:trPr>
                        <w:trHeight w:val="1120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6740" cy="441960"/>
                                <wp:effectExtent l="0" t="0" r="0" b="0"/>
                                <wp:docPr id="6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3" t="-44" r="-3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674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Wingdings" w:hAnsi="Wingdings" w:eastAsia="Times New Roman" w:cs="Wingdings"/>
                              <w:b/>
                              <w:b/>
                              <w:color w:val="FFFFFF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Wingdings" w:ascii="Wingdings" w:hAnsi="Wingdings"/>
                              <w:b/>
                              <w:color w:val="003366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2920" cy="579120"/>
                                <wp:effectExtent l="0" t="0" r="0" b="0"/>
                                <wp:docPr id="7" name="stellone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tellone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7" t="-33" r="-37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292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3880" cy="563880"/>
                                <wp:effectExtent l="0" t="0" r="0" b="0"/>
                                <wp:docPr id="8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3880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2020" cy="533400"/>
                                <wp:effectExtent l="0" t="0" r="0" b="0"/>
                                <wp:docPr id="9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9" t="-68" r="-39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020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</w:tr>
                    <w:tr>
                      <w:trPr>
                        <w:trHeight w:val="262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UNIONE EUROPEA</w:t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REPUBBLICA ITALIANA</w:t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REGIONE LOMBARDIA</w:t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.C. “DON CAMAGNI”</w:t>
                          </w:r>
                        </w:p>
                      </w:tc>
                    </w:tr>
                    <w:tr>
                      <w:trPr>
                        <w:trHeight w:val="995" w:hRule="atLeast"/>
                      </w:trPr>
                      <w:tc>
                        <w:tcPr>
                          <w:tcW w:w="985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STITUTO COMPRENSIVO STATALE “DON CAMAGNI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sz w:val="16"/>
                              <w:szCs w:val="16"/>
                              <w:lang w:eastAsia="it-IT"/>
                            </w:rPr>
                            <w:t>Sede legale: Via J. E R. Kennedy, 15 - 20861 Brugherio (MB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Tel. 039/879623 - E-mail: </w:t>
                          </w: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PEC: </w:t>
                          </w:r>
                          <w:hyperlink r:id="rId1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pec.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cdoncamagnibrugherio.edu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val="en-US"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val="en-US" w:eastAsia="it-IT"/>
                            </w:rPr>
                            <w:t>C.M.: MBIC8AJ009 – C.F.: 85018350158 – C.U.: UFPA9W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Cs w:val="24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mbic8aj009@istruzione.it" TargetMode="External"/><Relationship Id="rId6" Type="http://schemas.openxmlformats.org/officeDocument/2006/relationships/hyperlink" Target="mailto:mbic8aj009@pec.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mbic8aj009@istruzione.it" TargetMode="External"/><Relationship Id="rId12" Type="http://schemas.openxmlformats.org/officeDocument/2006/relationships/hyperlink" Target="mailto:mbic8aj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25:00Z</dcterms:created>
  <dc:creator>ACER</dc:creator>
  <dc:description/>
  <cp:keywords/>
  <dc:language>en-US</dc:language>
  <cp:lastModifiedBy>Assistente04</cp:lastModifiedBy>
  <cp:lastPrinted>2018-09-10T09:56:00Z</cp:lastPrinted>
  <dcterms:modified xsi:type="dcterms:W3CDTF">2023-09-06T11:35:00Z</dcterms:modified>
  <cp:revision>4</cp:revision>
  <dc:subject/>
  <dc:title>Circolare n</dc:title>
</cp:coreProperties>
</file>